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4196084981"/>
            <w:bookmarkStart w:id="4" w:name="__Fieldmark__55_4196084981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4196084981"/>
            <w:bookmarkStart w:id="6" w:name="__Fieldmark__59_4196084981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4196084981"/>
            <w:bookmarkStart w:id="8" w:name="__Fieldmark__62_4196084981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4196084981"/>
            <w:bookmarkStart w:id="10" w:name="__Fieldmark__68_4196084981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4196084981"/>
            <w:bookmarkStart w:id="12" w:name="__Fieldmark__71_4196084981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4196084981"/>
            <w:bookmarkStart w:id="14" w:name="__Fieldmark__74_4196084981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4196084981"/>
            <w:bookmarkStart w:id="16" w:name="__Fieldmark__80_4196084981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4196084981"/>
            <w:bookmarkStart w:id="18" w:name="__Fieldmark__83_4196084981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4196084981"/>
            <w:bookmarkStart w:id="20" w:name="__Fieldmark__86_4196084981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4196084981"/>
            <w:bookmarkStart w:id="22" w:name="__Fieldmark__92_4196084981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4196084981"/>
            <w:bookmarkStart w:id="24" w:name="__Fieldmark__95_4196084981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4196084981"/>
            <w:bookmarkStart w:id="26" w:name="__Fieldmark__98_4196084981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4196084981"/>
            <w:bookmarkStart w:id="28" w:name="__Fieldmark__104_4196084981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4196084981"/>
            <w:bookmarkStart w:id="30" w:name="__Fieldmark__107_4196084981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4196084981"/>
            <w:bookmarkStart w:id="32" w:name="__Fieldmark__110_4196084981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4196084981"/>
            <w:bookmarkStart w:id="34" w:name="__Fieldmark__174_4196084981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4196084981"/>
            <w:bookmarkStart w:id="36" w:name="__Fieldmark__177_4196084981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4196084981"/>
            <w:bookmarkStart w:id="38" w:name="__Fieldmark__180_4196084981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4196084981"/>
            <w:bookmarkStart w:id="40" w:name="__Fieldmark__186_4196084981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4196084981"/>
            <w:bookmarkStart w:id="42" w:name="__Fieldmark__189_4196084981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4196084981"/>
            <w:bookmarkStart w:id="44" w:name="__Fieldmark__192_4196084981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4196084981"/>
            <w:bookmarkStart w:id="46" w:name="__Fieldmark__198_4196084981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4196084981"/>
            <w:bookmarkStart w:id="48" w:name="__Fieldmark__201_4196084981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4196084981"/>
            <w:bookmarkStart w:id="50" w:name="__Fieldmark__204_4196084981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4196084981"/>
            <w:bookmarkStart w:id="52" w:name="__Fieldmark__210_4196084981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4196084981"/>
            <w:bookmarkStart w:id="54" w:name="__Fieldmark__213_4196084981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4196084981"/>
            <w:bookmarkStart w:id="56" w:name="__Fieldmark__216_4196084981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4196084981"/>
            <w:bookmarkStart w:id="58" w:name="__Fieldmark__226_4196084981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4196084981"/>
            <w:bookmarkStart w:id="60" w:name="__Fieldmark__229_4196084981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4196084981"/>
            <w:bookmarkStart w:id="62" w:name="__Fieldmark__232_4196084981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4196084981"/>
            <w:bookmarkStart w:id="64" w:name="__Fieldmark__240_4196084981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4196084981"/>
            <w:bookmarkStart w:id="66" w:name="__Fieldmark__243_4196084981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4196084981"/>
            <w:bookmarkStart w:id="68" w:name="__Fieldmark__246_4196084981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4196084981"/>
            <w:bookmarkStart w:id="70" w:name="__Fieldmark__252_4196084981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4196084981"/>
            <w:bookmarkStart w:id="72" w:name="__Fieldmark__255_4196084981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4196084981"/>
            <w:bookmarkStart w:id="74" w:name="__Fieldmark__258_4196084981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4196084981"/>
            <w:bookmarkStart w:id="76" w:name="__Fieldmark__264_4196084981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4196084981"/>
            <w:bookmarkStart w:id="78" w:name="__Fieldmark__267_4196084981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4196084981"/>
            <w:bookmarkStart w:id="80" w:name="__Fieldmark__270_4196084981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4196084981"/>
            <w:bookmarkStart w:id="82" w:name="__Fieldmark__276_4196084981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4196084981"/>
            <w:bookmarkStart w:id="84" w:name="__Fieldmark__279_4196084981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4196084981"/>
            <w:bookmarkStart w:id="86" w:name="__Fieldmark__282_4196084981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4_4196084981"/>
            <w:bookmarkStart w:id="88" w:name="__Fieldmark__294_4196084981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7_4196084981"/>
            <w:bookmarkStart w:id="90" w:name="__Fieldmark__297_4196084981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00_4196084981"/>
            <w:bookmarkStart w:id="92" w:name="__Fieldmark__300_4196084981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4_4196084981"/>
            <w:bookmarkStart w:id="94" w:name="__Fieldmark__394_4196084981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7_4196084981"/>
            <w:bookmarkStart w:id="96" w:name="__Fieldmark__397_4196084981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00_4196084981"/>
            <w:bookmarkStart w:id="98" w:name="__Fieldmark__400_4196084981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0_4196084981"/>
            <w:bookmarkStart w:id="100" w:name="__Fieldmark__410_4196084981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3_4196084981"/>
            <w:bookmarkStart w:id="102" w:name="__Fieldmark__413_4196084981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6_4196084981"/>
            <w:bookmarkStart w:id="104" w:name="__Fieldmark__416_4196084981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20_4196084981"/>
            <w:bookmarkStart w:id="106" w:name="__Fieldmark__420_4196084981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3_4196084981"/>
            <w:bookmarkStart w:id="108" w:name="__Fieldmark__423_4196084981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6_4196084981"/>
            <w:bookmarkStart w:id="110" w:name="__Fieldmark__426_4196084981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30_4196084981"/>
            <w:bookmarkStart w:id="112" w:name="__Fieldmark__430_4196084981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3_4196084981"/>
            <w:bookmarkStart w:id="114" w:name="__Fieldmark__433_4196084981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6_4196084981"/>
            <w:bookmarkStart w:id="116" w:name="__Fieldmark__436_4196084981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40_4196084981"/>
            <w:bookmarkStart w:id="118" w:name="__Fieldmark__440_4196084981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3_4196084981"/>
            <w:bookmarkStart w:id="120" w:name="__Fieldmark__443_4196084981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6_4196084981"/>
            <w:bookmarkStart w:id="122" w:name="__Fieldmark__446_4196084981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50_4196084981"/>
            <w:bookmarkStart w:id="124" w:name="__Fieldmark__450_4196084981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3_4196084981"/>
            <w:bookmarkStart w:id="126" w:name="__Fieldmark__453_4196084981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6_4196084981"/>
            <w:bookmarkStart w:id="128" w:name="__Fieldmark__456_4196084981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2_4196084981"/>
            <w:bookmarkStart w:id="130" w:name="__Fieldmark__462_4196084981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5_4196084981"/>
            <w:bookmarkStart w:id="132" w:name="__Fieldmark__465_4196084981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8_4196084981"/>
            <w:bookmarkStart w:id="134" w:name="__Fieldmark__468_4196084981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4_4196084981"/>
            <w:bookmarkStart w:id="136" w:name="__Fieldmark__474_4196084981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7_4196084981"/>
            <w:bookmarkStart w:id="138" w:name="__Fieldmark__477_4196084981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80_4196084981"/>
            <w:bookmarkStart w:id="140" w:name="__Fieldmark__480_4196084981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6_4196084981"/>
            <w:bookmarkStart w:id="142" w:name="__Fieldmark__486_4196084981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9_4196084981"/>
            <w:bookmarkStart w:id="144" w:name="__Fieldmark__489_4196084981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2_4196084981"/>
            <w:bookmarkStart w:id="146" w:name="__Fieldmark__492_4196084981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00_4196084981"/>
            <w:bookmarkStart w:id="148" w:name="__Fieldmark__500_4196084981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3_4196084981"/>
            <w:bookmarkStart w:id="150" w:name="__Fieldmark__503_4196084981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6_4196084981"/>
            <w:bookmarkStart w:id="152" w:name="__Fieldmark__506_4196084981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00_4196084981"/>
            <w:bookmarkStart w:id="154" w:name="__Fieldmark__600_4196084981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3_4196084981"/>
            <w:bookmarkStart w:id="156" w:name="__Fieldmark__603_4196084981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6_4196084981"/>
            <w:bookmarkStart w:id="158" w:name="__Fieldmark__606_4196084981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2_4196084981"/>
            <w:bookmarkStart w:id="160" w:name="__Fieldmark__612_4196084981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5_4196084981"/>
            <w:bookmarkStart w:id="162" w:name="__Fieldmark__615_4196084981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8_4196084981"/>
            <w:bookmarkStart w:id="164" w:name="__Fieldmark__618_4196084981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4_4196084981"/>
            <w:bookmarkStart w:id="166" w:name="__Fieldmark__624_4196084981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7_4196084981"/>
            <w:bookmarkStart w:id="168" w:name="__Fieldmark__627_4196084981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30_4196084981"/>
            <w:bookmarkStart w:id="170" w:name="__Fieldmark__630_4196084981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2_4196084981"/>
            <w:bookmarkStart w:id="172" w:name="__Fieldmark__642_4196084981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5_4196084981"/>
            <w:bookmarkStart w:id="174" w:name="__Fieldmark__645_4196084981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8_4196084981"/>
            <w:bookmarkStart w:id="176" w:name="__Fieldmark__648_4196084981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7_4196084981"/>
            <w:bookmarkStart w:id="178" w:name="__Fieldmark__657_4196084981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60_4196084981"/>
            <w:bookmarkStart w:id="180" w:name="__Fieldmark__660_4196084981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3_4196084981"/>
            <w:bookmarkStart w:id="182" w:name="__Fieldmark__663_4196084981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2_4196084981"/>
            <w:bookmarkStart w:id="184" w:name="__Fieldmark__672_4196084981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5_4196084981"/>
            <w:bookmarkStart w:id="186" w:name="__Fieldmark__675_4196084981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8_4196084981"/>
            <w:bookmarkStart w:id="188" w:name="__Fieldmark__678_4196084981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7_4196084981"/>
            <w:bookmarkStart w:id="190" w:name="__Fieldmark__747_4196084981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50_4196084981"/>
            <w:bookmarkStart w:id="192" w:name="__Fieldmark__750_4196084981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3_4196084981"/>
            <w:bookmarkStart w:id="194" w:name="__Fieldmark__753_4196084981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9_4196084981"/>
            <w:bookmarkStart w:id="196" w:name="__Fieldmark__759_4196084981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2_4196084981"/>
            <w:bookmarkStart w:id="198" w:name="__Fieldmark__762_4196084981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5_4196084981"/>
            <w:bookmarkStart w:id="200" w:name="__Fieldmark__765_4196084981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1_4196084981"/>
            <w:bookmarkStart w:id="202" w:name="__Fieldmark__771_4196084981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4_4196084981"/>
            <w:bookmarkStart w:id="204" w:name="__Fieldmark__774_4196084981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7_4196084981"/>
            <w:bookmarkStart w:id="206" w:name="__Fieldmark__777_4196084981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3_4196084981"/>
            <w:bookmarkStart w:id="208" w:name="__Fieldmark__783_4196084981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6_4196084981"/>
            <w:bookmarkStart w:id="210" w:name="__Fieldmark__786_4196084981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9_4196084981"/>
            <w:bookmarkStart w:id="212" w:name="__Fieldmark__789_4196084981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2_4196084981"/>
            <w:bookmarkStart w:id="216" w:name="__Fieldmark__852_4196084981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6_4196084981"/>
            <w:bookmarkStart w:id="218" w:name="__Fieldmark__856_4196084981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iCs/>
        <w:sz w:val="18"/>
        <w:szCs w:val="18"/>
      </w:rPr>
    </w:pPr>
    <w:bookmarkStart w:id="219" w:name="_Hlk105596418"/>
    <w:r>
      <w:rPr>
        <w:i/>
        <w:iCs/>
        <w:sz w:val="18"/>
        <w:szCs w:val="18"/>
      </w:rPr>
      <w:t>Manuale delle procedure di audit</w:t>
      <w:tab/>
      <w:tab/>
      <w:tab/>
      <w:tab/>
      <w:tab/>
      <w:t>Allegato 12.4 - Checklist quality review audit dei conti</w:t>
    </w:r>
    <w:bookmarkEnd w:id="219"/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f8501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4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